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11.12.2024 № 387 (в ред. Решения Муниципального Совета Гаврилов-Ямского муниципального округа от  24.09.2025 №127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09-25T12:27:00Z</dcterms:modified>
  <cp:revision>24</cp:revision>
  <dc:subject/>
  <dc:title>Приложение       к решению Собрания представителей</dc:title>
</cp:coreProperties>
</file>